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Lăcătuș apă și canalizare cat.III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executarea muncii de lăcătuș la sistemele de apeduct și canalizare în cazul executării lucrărilor de mentenanță, în cazul lichidării situațiilor de avariere, în cazul situațiilor de construcție nouă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Maistrului – șefului de echipă din Secția Energo Mecanică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nu are în subordine angajați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de membru de echipă (lăcătuș, sudor)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alt membru de echipă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udii medii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  <w:t>Cursuri de lăcătuș la sisteme de apă și canalizare</w:t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Experiență în domeniu – un avantaj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Clasificarea, caracteristicile tehnice şi specificul de lucru al conductelor şi armăturii de presiune înaltă, pompelor, schemelor şi amplasarea acestor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Metodele de lichidare a defecţiunilor şi cauza apariţiei acestora; condiţiile tehnice la reparaţia conductelor, metodele de încercare a armături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Succesiunea efectuării operaţiilor la demontarea şi montarea conductelor în canalur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itirea desenelor de lucru şi schemelor conductelo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Normele de testare a conductelo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 xml:space="preserve">Cunoştinţe elementare în domeniul mecanicii, termotehnicii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le specifice a instrumentelor speciale, dispozitivelor şi utilajului utilizate la reparaţia utilajului reţelelor AA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Regulamentul Intern al întreprinder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Regulamentele referitoare la securitatea și protecșia în munc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a de a lucra în echipă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Organiz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Observați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Loialit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Obectivit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Disciplin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Rezistență fizică.</w:t>
            </w:r>
          </w:p>
          <w:p>
            <w:pPr>
              <w:pStyle w:val="Normal"/>
              <w:autoSpaceDE w:val="false"/>
              <w:ind w:left="312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lang w:val="ro-RO"/>
        </w:rPr>
      </w:pPr>
      <w:r>
        <w:rPr>
          <w:lang w:val="ro-RO"/>
        </w:rPr>
        <w:t>Participă la menţinerea în continuă funcţionare a utilajului aflat în lucru în sectorul stabilit pentru executarea lucrărilor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>Exercită efectuarea reparaţiei a utilajului de bază şi auxiliar a reţelelor de apeduct și canalizare, stațiilor de pompare, stațiilor de apă și stațiilor de epurare la efectuarea lucrărilor de mentenanță, lichidarea avariilor sau construcție nouă conform normativelor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>Exercită lucrări de încercare a reţelelor de apeduct la presiunea hidraulică, de lichidare a defecţiunilor şi avariilor, să efectueze curăţarea, vopsirea utilajului după necesitate, lucrări de pompare a apei din cămine, din încăperi, din șanțuri săpate în apropierea apeductului sau rețelei de canalizare, curăţarea lor, curăţarea drenajelor, supravegherea stării reazemelor, instalarea și demontarea lor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>Efectuarea calitativă a comutărilor în reţele de apeduct (prin sudură sau prin mufe de compresiune) și canalizare la indicaţiile şefului de echipă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>Exercită supravegherea lucrărilor de pămînt şi de construcţii ce au loc în apropierea  reţelelor de apeduct și canalizare, canalelor, căminelor, pilonilor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 xml:space="preserve"> </w:t>
      </w:r>
      <w:r>
        <w:rPr>
          <w:lang w:val="ro-RO"/>
        </w:rPr>
        <w:t>Asigură verificarea căminelor de apă și canalizare la poluarea cu gaze, conform indicațiilor șefului de echip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xercită prelucrarea piesele de reparatii conducte-piese de legatura fontă, flanse oțel respectand calitatea muncii si a materialelor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confectionarea pieselor metalice bride cu colier pentru bransamente, piese cu flanșe, teuri, coturi etc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repararea armaturilor de inchidere vane, robinete, hidranți de incendi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repararea conductelor în caz de avarii ce apar in sistem, planificate sau nu, folosind diferite tehnici și tehnologi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fectuiază lucrările folosind materiale de calitate (în caz contrar informînd mastrul, șeful secției, Directorul Tehnic, Directorul general) reducînd durata reparațiilor la minimum posibil și munca de calitate respectand tehnologii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fectuiază reparații înlocuind vane, robineți de inchidere si separare, bransamente si poziții apometre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fectuează curăţirea impurităţilor cu valul hidraulic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fectuează spălarea cu jetul de apă şi metoda presiunii hidtraulice inverse cu ajutorul autopompelor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Efectuează lucrări de reparaţie a reţelelor de canalizare  sub conducerea maistrului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Efectuează reparaţia de profilactică a utilajului şi mecanismelor folosite la curăţire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Efectuează sudarea ţevilor de plastic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Respectă regulile de protecţie a muncii; 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jc w:val="both"/>
        <w:rPr>
          <w:lang w:val="ro-RO" w:eastAsia="ro-RO"/>
        </w:rPr>
      </w:pPr>
      <w:r>
        <w:rPr>
          <w:lang w:val="en-US"/>
        </w:rPr>
        <w:t xml:space="preserve"> </w:t>
      </w:r>
      <w:r>
        <w:rPr>
          <w:lang w:val="en-US"/>
        </w:rPr>
        <w:t>Efectuiază executarea în termen şi calitativ indicaţiile şi ordinele şefului de echipă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jc w:val="both"/>
        <w:rPr>
          <w:lang w:val="ro-RO" w:eastAsia="ro-RO"/>
        </w:rPr>
      </w:pPr>
      <w:r>
        <w:rPr>
          <w:lang w:val="ro-RO"/>
        </w:rPr>
        <w:t xml:space="preserve"> </w:t>
      </w:r>
      <w:r>
        <w:rPr>
          <w:lang w:val="ro-RO"/>
        </w:rPr>
        <w:t>Asigură respectarea strictă a cerinţelor tehnicii securității în mucă și sănătate şi aducerea la cunoştinţă şefului echipei despre apariţia accidentelor la locul de muncă, inclusiv defectele utilajului, reţelelor de apeuct și canalizare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  <w:r>
        <w:rPr>
          <w:lang w:val="ro-RO" w:eastAsia="ro-RO"/>
        </w:rPr>
        <w:t xml:space="preserve">Efectuiază lucrările </w:t>
      </w:r>
      <w:r>
        <w:rPr>
          <w:lang w:val="ro-RO"/>
        </w:rPr>
        <w:t>în aşa mod încît să nu pună în pericol pe sine însuşi cît şi alt personal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jc w:val="both"/>
        <w:rPr>
          <w:b/>
          <w:b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Participă la asigurarea neadmitereii la obiectele în lucru a  persoanelor străin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jc w:val="both"/>
        <w:rPr/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Asigură responsabilitatea atît de riscurile identificate,cît și de riscurile noi, care pot să apară în procesul executării activității sal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sz w:val="23"/>
          <w:szCs w:val="24"/>
          <w:lang w:val="ro-RO"/>
        </w:rPr>
      </w:pPr>
      <w:r>
        <w:rPr>
          <w:rFonts w:cs="Times New Roman" w:ascii="Times New Roman" w:hAnsi="Times New Roman"/>
          <w:sz w:val="23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Face propuneri şefului de echip, șefului secției, Directorului Tehnic cu privire raționalizare.</w:t>
      </w:r>
    </w:p>
    <w:p>
      <w:pPr>
        <w:pStyle w:val="Normal"/>
        <w:tabs>
          <w:tab w:val="clear" w:pos="720"/>
          <w:tab w:val="left" w:pos="709" w:leader="none"/>
        </w:tabs>
        <w:spacing w:before="40" w:after="40"/>
        <w:jc w:val="both"/>
        <w:rPr>
          <w:rFonts w:ascii="Times New Roman" w:hAnsi="Times New Roman" w:cs="Times New Roman"/>
          <w:color w:val="000000"/>
          <w:sz w:val="10"/>
          <w:szCs w:val="10"/>
          <w:u w:val="single"/>
          <w:lang w:val="ro-RO"/>
        </w:rPr>
      </w:pPr>
      <w:r>
        <w:rPr>
          <w:rFonts w:cs="Times New Roman" w:ascii="Times New Roman" w:hAnsi="Times New Roman"/>
          <w:color w:val="000000"/>
          <w:sz w:val="10"/>
          <w:szCs w:val="10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pacing w:val="-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nlucrează cu membrii echipe; </w:t>
      </w:r>
    </w:p>
    <w:p>
      <w:pPr>
        <w:pStyle w:val="Normal"/>
        <w:tabs>
          <w:tab w:val="clear" w:pos="720"/>
          <w:tab w:val="left" w:pos="567" w:leader="none"/>
        </w:tabs>
        <w:ind w:left="644" w:hanging="0"/>
        <w:jc w:val="both"/>
        <w:rPr>
          <w:rFonts w:ascii="Times New Roman" w:hAnsi="Times New Roman" w:cs="Times New Roman"/>
          <w:color w:val="000000"/>
          <w:spacing w:val="-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ăspunde de respectarea regulilor de serviciu şi de producer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ăspunde de respectarea Regulamentului interin al întreprinder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 obligația de păstrare a capacității de lucru a tehnicii, utilajului auxiliar, instrumentelor întărite după el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jc w:val="both"/>
        <w:rPr>
          <w:lang w:val="ro-RO" w:eastAsia="ro-RO"/>
        </w:rPr>
      </w:pPr>
      <w:r>
        <w:rPr>
          <w:lang w:val="en-US"/>
        </w:rPr>
        <w:t>Are obligația de a ridica nivelul de calificare, aprofundându-şi permanent cunoştinţele în domeniile de competenţă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jc w:val="both"/>
        <w:rPr>
          <w:lang w:val="ro-RO" w:eastAsia="ro-RO"/>
        </w:rPr>
      </w:pPr>
      <w:r>
        <w:rPr>
          <w:lang w:val="ro-RO" w:eastAsia="ro-RO"/>
        </w:rPr>
        <w:t xml:space="preserve">Are obligația </w:t>
      </w:r>
      <w:r>
        <w:rPr>
          <w:lang w:val="en-US"/>
        </w:rPr>
        <w:t>de a nu se afla personal la obiectele întreprinderii după finalizarea lucrărilor în afara orelor de program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jc w:val="both"/>
        <w:rPr>
          <w:lang w:val="ro-RO" w:eastAsia="ro-RO"/>
        </w:rPr>
      </w:pPr>
      <w:r>
        <w:rPr>
          <w:lang w:val="ro-RO" w:eastAsia="ro-RO"/>
        </w:rPr>
        <w:t xml:space="preserve">Are obligația </w:t>
      </w:r>
      <w:r>
        <w:rPr>
          <w:lang w:val="en-US"/>
        </w:rPr>
        <w:t>de a nu utiliza încăperile întreprinderii pentru unele activități de ordin personal atât în timpul zilei de muncă, cât și în afara zilei de munc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pacing w:val="-12"/>
          <w:szCs w:val="24"/>
          <w:lang w:val="ro-RO" w:eastAsia="ro-RO"/>
        </w:rPr>
      </w:pPr>
      <w:r>
        <w:rPr>
          <w:rFonts w:cs="Times New Roman" w:ascii="Times New Roman" w:hAnsi="Times New Roman"/>
          <w:b/>
          <w:spacing w:val="-12"/>
          <w:szCs w:val="24"/>
          <w:lang w:val="ro-RO" w:eastAsia="ro-RO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color w:val="00B0F0"/>
          <w:spacing w:val="-12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B0F0"/>
          <w:spacing w:val="-12"/>
          <w:sz w:val="10"/>
          <w:szCs w:val="10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l</w:t>
      </w:r>
      <w:r>
        <w:rPr>
          <w:rFonts w:cs="Times New Roman" w:ascii="Times New Roman" w:hAnsi="Times New Roman"/>
          <w:szCs w:val="24"/>
          <w:lang w:val="ro-RO"/>
        </w:rPr>
        <w:t>Lăcătuș apă și canalizare cat.III;</w:t>
      </w:r>
    </w:p>
    <w:p>
      <w:pPr>
        <w:pStyle w:val="Normal"/>
        <w:spacing w:lineRule="auto" w:line="360" w:before="0" w:after="120"/>
        <w:ind w:right="142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color w:val="000000"/>
          <w:lang w:val="ro-RO"/>
        </w:rPr>
        <w:t xml:space="preserve">Șef Secție Energo Mecanică                         </w:t>
      </w:r>
      <w:r>
        <w:rPr>
          <w:color w:val="000000"/>
          <w:spacing w:val="-6"/>
          <w:lang w:val="ro-RO"/>
        </w:rPr>
        <w:t xml:space="preserve">Director Tehnic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lang w:val="ro-RO"/>
        </w:rPr>
        <w:t>Lista persoanel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lang w:val="ro-RO"/>
        </w:rPr>
        <w:t>care au luat cunoştinţă cu fişa postului a l</w:t>
      </w:r>
      <w:r>
        <w:rPr>
          <w:rFonts w:cs="Times New Roman" w:ascii="Times New Roman" w:hAnsi="Times New Roman"/>
          <w:b/>
          <w:szCs w:val="24"/>
          <w:lang w:val="ro-RO"/>
        </w:rPr>
        <w:t>ăcătușului apă și canalizare cat.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01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5-01T20:51:00Z</dcterms:modified>
  <cp:revision>95</cp:revision>
  <dc:subject/>
  <dc:title>C\tre,</dc:title>
</cp:coreProperties>
</file>